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 Period: ________ Date: 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udent Surve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ology Class, Ms. Ottolini (2012-2013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ions: Please take a little bit of time to answer these questions so I can get to know a little bit about you, your background, and what you like to do both in and out of school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Schoo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your favorite class subject and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other classes are you taking this ye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 you like to do in your free ti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you enjoyed science class in the past?  Why or why n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are your three strongest skills in sch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st three ways you feel you could improve in schoo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  What helps you to be successful in a class? (check the item if it applies… add additional if needed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18415</wp:posOffset>
                </wp:positionV>
                <wp:extent cx="0" cy="15055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.45pt" to="276pt,1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Outlined preprinted notes to fill in</w:t>
        <w:tab/>
        <w:tab/>
        <w:t>Others?... list bel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ke notes on own pa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ts of pictur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ts of stor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ing songs / rhym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ing me a step by step proces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ts of hands on activiti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ading and writing  about the subject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  I prefer to work…. (place a check mark next to your answer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In Groups________  With a Partner ________  Alone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9.  List three qualities of a good teach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  List three qualities of a poor teach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side of Schoo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1.  Do you participate in any extracurricular activities?  If so, which activit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2.  Do you have a job outside of school?  If so, what do you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13. Do you have regular access to a computer at home?  If not, do you have somewhere you can go to access the intern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</w:rPr>
        <w:t>14.  Do you read/speak another language more fluently than English?  If so, which langu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</w:rPr>
        <w:t>15.  If you could go back two years ago, what advice would you give yourself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16.  If you could travel anywhere in the world, and money and time were not an obstacle, where would you go and why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ny Last Thoughts?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Is there anything else you would like for me to know about you, about your interests, your background, or about the way you learn that you think would help me be a better teacher for you?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00400" cy="2399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</w:rPr>
        <w:t xml:space="preserve">Thanks!  You are going to LOVE Biology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6:41:00Z</dcterms:created>
  <dc:creator>Kate</dc:creator>
  <dc:description/>
  <cp:keywords/>
  <dc:language>en-US</dc:language>
  <cp:lastModifiedBy>Kathryn Emerson Ottolini</cp:lastModifiedBy>
  <dcterms:modified xsi:type="dcterms:W3CDTF">2012-08-23T16:41:00Z</dcterms:modified>
  <cp:revision>2</cp:revision>
  <dc:subject/>
  <dc:title>Name: _____________________________________ Period: ________ Date: __________________</dc:title>
</cp:coreProperties>
</file>